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D1CONV.EXE - �o�[�f�B�[�\�t�g ADOS �t�@�C���R���o�[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́</w:t>
      </w:r>
      <w:r>
        <w:rPr/>
        <w:t>A�o�[�f�B�[�\�t�g�̃I���W�i��DOS(ADOS)�̃t�@�C���� MS-DOS �t�H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b�g�ɃR���o�[�g����v���O�����ł��B��҂�����m�F����\�t�g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s�A�X�v�u�T�i�g�X�v�uCAL�v�uCAL II�v�uBEAST�v�ł��B�uBEAST III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̃</w:t>
      </w:r>
      <w:r>
        <w:rPr/>
        <w:t>\�t�g�ɂ͑Ή�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����́A�R���o�[�g�����t�@�C��������</w:t>
      </w:r>
      <w:r>
        <w:rPr>
          <w:rtl w:val="true"/>
        </w:rPr>
        <w:t>ރ</w:t>
      </w:r>
      <w:r>
        <w:rPr/>
        <w:t>f�B���N�g��/�h���C�u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ɂ��āAADOS�t�H�[�}�b�g��FD�������h���C�u��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\CAL&gt;BD1CONV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S�ł̓t�@�C�������g���Ă��Ȃ��̂ŁA�t�@�C���ɔԍ���ӂ�ā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܃</w:t>
      </w:r>
      <w:r>
        <w:rPr/>
        <w:t>t�@�C�����Ƃ��Ă��</w:t>
      </w:r>
      <w:r>
        <w:rPr>
          <w:rtl w:val="true"/>
        </w:rPr>
        <w:t>܂</w:t>
      </w:r>
      <w:r>
        <w:rPr/>
        <w:t>�</w:t>
      </w:r>
      <w:r>
        <w:rPr/>
        <w:t>(^_^;)�B�</w:t>
      </w:r>
      <w:r>
        <w:rPr/>
        <w:t>摜�</w:t>
      </w:r>
      <w:r>
        <w:rPr/>
        <w:t>f�[�^�Ǝv�����̂ɂ́u.BD1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g���q��t����</w:t>
      </w:r>
      <w:r>
        <w:rPr>
          <w:rtl w:val="true"/>
        </w:rPr>
        <w:t>܂</w:t>
      </w:r>
      <w:r>
        <w:rPr/>
        <w:t>��</w:t>
      </w:r>
      <w:r>
        <w:rPr/>
        <w:t>B���̉</w:t>
      </w:r>
      <w:r>
        <w:rPr/>
        <w:t>摜�</w:t>
      </w:r>
      <w:r>
        <w:rPr/>
        <w:t>f�[�^�� MLD Version 1.4 �ȍ~�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v���O�����̓���ɂ́A80KB �ȏ�̋󂫃��������K�v�ł��B�</w:t>
      </w:r>
      <w:r>
        <w:rPr>
          <w:rtl w:val="true"/>
        </w:rPr>
        <w:t>܂</w:t>
      </w:r>
      <w:r>
        <w:rPr/>
        <w:t>��</w:t>
      </w:r>
      <w:r>
        <w:rPr/>
        <w:t>A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B�b�NRAM ��[�N�Ƃ��Ďg�p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�</w:t>
      </w:r>
      <w:r>
        <w:rPr/>
        <w:t>吺  ��͂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